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62103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9" t="-451" r="-509" b="-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05.08.2020                                                                                                        № 18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 сентября 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 г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 25.01.2018 г. № 13, от 16.03.2018 г. № 75, от 20.04.2018 г. № 104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от 10.05.2018 г.  № 127, от 26.06.2018 г. № 184, от 11.07.2018 г. № 201, от 11.10.2018 г. № 285, от 16.11.2018 г. № 333, от 29.11.2018 г. № 344, от 17.12.2018 г. № 376, от 21.01.2019 г. № 5, от 14.02.2019 г №43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от 02.04.2019 г. № 120, от 14.05.2019г №152, от 29.05.2019г. № 171, от 06.06.2019г. № 183, 05.08.2019г. № 228, от 26.08.2019г. № 258, от 29.10.2019г. № 347, от 10.12.2019 г. № 418, от 17.12.2019 г. № 426, от 27.02.2020 № 50, от 18.03.2020 № 70, от 23.07.2020г. №  162 )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 сентября 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 от 11.07.2018 г. № 2012018г. № 104, от 10.05.2018г. № 127. от 26.06.2018г. № 184, от 11.07.2018 г. № 201, от 11.10.2018 г. № 285, от 16.11.2018 г. № 333, от 29.11.2018 г. № 344, от 17.12.2018 г. № 376, от 21.01.2019 г. № 5, от 14.02.2019 г. № 43, от 02.04.2019 г. № 120, от 14.05.2019 г №152, от 29.05.2019г. № 171. от 06.06.2019г. № 183, от 05.08.2019 г. № 228, от 26.08.2019 г. № 258, от 29.10.2019г. № 347, от 10.12.2019г. № 418, от 17.12.2019г. № 426, от 27.02.2020г. № 50, от 18.03.2020г. № 70, от 23.07.2020г. № 162 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57958,4 тыс. рублей», заменить  в соответствующих падежах на слова и цифры «57628,4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объемах финансирования 2020 года и по всему ниже идущему тексту слова и цифры «4968,4 тыс. рублей», заменить в соответствующих падежах на слова и цифры «4638,4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№ 2 Перечень основных мероприятий муниципальной программы «Развитие жилищно-коммунального хозяйства» на 2018-2020  изложить в новой редакции согласно приложения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Таблицу № 3 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0 годы» изложить в новой редакции согласно приложения № 2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>Исполняющий обязанности главы</w:t>
      </w:r>
    </w:p>
    <w:p>
      <w:pPr>
        <w:pStyle w:val="TextBody"/>
        <w:jc w:val="left"/>
        <w:rPr/>
      </w:pPr>
      <w:r>
        <w:rPr/>
        <w:t xml:space="preserve">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ab/>
        <w:tab/>
        <w:t xml:space="preserve">           </w:t>
        <w:tab/>
        <w:t xml:space="preserve"> И.Ю.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24:00Z</dcterms:created>
  <dc:creator>User</dc:creator>
  <dc:description/>
  <cp:keywords/>
  <dc:language>en-US</dc:language>
  <cp:lastModifiedBy>User</cp:lastModifiedBy>
  <cp:lastPrinted>2020-08-05T11:28:00Z</cp:lastPrinted>
  <dcterms:modified xsi:type="dcterms:W3CDTF">2020-08-05T07:28:00Z</dcterms:modified>
  <cp:revision>5</cp:revision>
  <dc:subject/>
  <dc:title> </dc:title>
</cp:coreProperties>
</file>